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508500</wp:posOffset>
                </wp:positionH>
                <wp:positionV relativeFrom="page">
                  <wp:posOffset>720725</wp:posOffset>
                </wp:positionV>
                <wp:extent cx="1522730" cy="295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4.01100.00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23.25pt;mso-wrap-distance-left:7.1pt;mso-wrap-distance-right:7.1pt;mso-wrap-distance-top:0pt;mso-wrap-distance-bottom:0pt;margin-top:56.75pt;mso-position-vertical-relative:page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44.01100.00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157595</wp:posOffset>
                </wp:positionH>
                <wp:positionV relativeFrom="page">
                  <wp:posOffset>720725</wp:posOffset>
                </wp:positionV>
                <wp:extent cx="446405" cy="295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3.25pt;mso-wrap-distance-left:7.1pt;mso-wrap-distance-right:7.1pt;mso-wrap-distance-top:0pt;mso-wrap-distance-bottom:0pt;margin-top:56.7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664960</wp:posOffset>
                </wp:positionH>
                <wp:positionV relativeFrom="page">
                  <wp:posOffset>720725</wp:posOffset>
                </wp:positionV>
                <wp:extent cx="485775" cy="295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25pt;mso-wrap-distance-left:7.1pt;mso-wrap-distance-right:7.1pt;mso-wrap-distance-top:0pt;mso-wrap-distance-bottom:0pt;margin-top:56.75pt;mso-position-vertical-relative:page;margin-left:5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74700</wp:posOffset>
                </wp:positionH>
                <wp:positionV relativeFrom="page">
                  <wp:posOffset>720725</wp:posOffset>
                </wp:positionV>
                <wp:extent cx="1497965" cy="295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25pt;mso-wrap-distance-left:7.1pt;mso-wrap-distance-right:7.1pt;mso-wrap-distance-top:0pt;mso-wrap-distance-bottom:0pt;margin-top:56.7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pict>
                          <v:group id="shape_0" style="position:absolute;margin-left:57.7pt;margin-top:56.7pt;width:509.4pt;height:717.25pt" coordorigin="1154,1134" coordsize="10188,14345">
                            <v:line id="shape_0" from="11340,1136" to="11340,1546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4,1136" to="1154,1546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,1134" to="11322,1134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78,1644" to="11343,1644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,2889" to="11322,288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686,1143" to="3686,160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994,1145" to="6994,1607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639,1145" to="9639,1607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0490,1145" to="10490,1607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920;top:1644;width:5711;height:724">
                              <v:line id="shape_0" from="2920,1644" to="2920,2368" stroked="t" o:allowincell="f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521,1644" to="6521,2368" stroked="t" o:allowincell="f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630,1644" to="8630,2368" stroked="t" o:allowincell="f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157,2388" to="11322,238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881,2386" to="1881,2550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82,2377" to="9582,285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0149,2377" to="10149,285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0716,2377" to="10716,285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,15008" to="11325,1500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,15479" to="11325,1547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70,15008" to="2370,1546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159;top:15031;width:1140;height:35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79;top:15031;width:8940;height:34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376805</wp:posOffset>
                </wp:positionH>
                <wp:positionV relativeFrom="page">
                  <wp:posOffset>732155</wp:posOffset>
                </wp:positionV>
                <wp:extent cx="1955165" cy="29527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23.25pt;mso-wrap-distance-left:7.1pt;mso-wrap-distance-right:7.1pt;mso-wrap-distance-top:0pt;mso-wrap-distance-bottom:0pt;margin-top:57.6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99465</wp:posOffset>
                </wp:positionH>
                <wp:positionV relativeFrom="page">
                  <wp:posOffset>1054735</wp:posOffset>
                </wp:positionV>
                <wp:extent cx="1008380" cy="4451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ЧД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ЕМ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5.05pt;mso-wrap-distance-left:7.1pt;mso-wrap-distance-right:7.1pt;mso-wrap-distance-top:0pt;mso-wrap-distance-bottom:0pt;margin-top:83.05pt;mso-position-vertical-relative:page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ЧД</w:t>
                      </w:r>
                    </w:p>
                    <w:p>
                      <w:pPr>
                        <w:pStyle w:val="Normal"/>
                        <w:spacing w:before="40" w:after="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ЕМ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80235</wp:posOffset>
                </wp:positionH>
                <wp:positionV relativeFrom="page">
                  <wp:posOffset>1016000</wp:posOffset>
                </wp:positionV>
                <wp:extent cx="2185670" cy="48323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38.05pt;mso-wrap-distance-left:7.1pt;mso-wrap-distance-right:7.1pt;mso-wrap-distance-top:0pt;mso-wrap-distance-bottom:0pt;margin-top:80pt;mso-position-vertical-relative:page;margin-left:1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91635</wp:posOffset>
                </wp:positionH>
                <wp:positionV relativeFrom="page">
                  <wp:posOffset>1016000</wp:posOffset>
                </wp:positionV>
                <wp:extent cx="1231265" cy="29527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3.25pt;mso-wrap-distance-left:7.1pt;mso-wrap-distance-right:7.1pt;mso-wrap-distance-top:0pt;mso-wrap-distance-bottom:0pt;margin-top:80pt;mso-position-vertical-relative:page;margin-left:3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523865</wp:posOffset>
                </wp:positionH>
                <wp:positionV relativeFrom="page">
                  <wp:posOffset>1016000</wp:posOffset>
                </wp:positionV>
                <wp:extent cx="1627505" cy="29527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23.25pt;mso-wrap-distance-left:7.1pt;mso-wrap-distance-right:7.1pt;mso-wrap-distance-top:0pt;mso-wrap-distance-bottom:0pt;margin-top:80pt;mso-position-vertical-relative:page;margin-left:4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86765</wp:posOffset>
                </wp:positionH>
                <wp:positionV relativeFrom="page">
                  <wp:posOffset>1537335</wp:posOffset>
                </wp:positionV>
                <wp:extent cx="356235" cy="29527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3.25pt;mso-wrap-distance-left:7.1pt;mso-wrap-distance-right:7.1pt;mso-wrap-distance-top:0pt;mso-wrap-distance-bottom:0pt;margin-top:121.05pt;mso-position-vertical-relative:page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71905</wp:posOffset>
                </wp:positionH>
                <wp:positionV relativeFrom="page">
                  <wp:posOffset>1537970</wp:posOffset>
                </wp:positionV>
                <wp:extent cx="4749165" cy="29527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ежечное отд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3.25pt;mso-wrap-distance-left:7.1pt;mso-wrap-distance-right:7.1pt;mso-wrap-distance-top:0pt;mso-wrap-distance-bottom:0pt;margin-top:121.1pt;mso-position-vertical-relative:page;margin-left:1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ежечное отд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110605</wp:posOffset>
                </wp:positionH>
                <wp:positionV relativeFrom="page">
                  <wp:posOffset>1537970</wp:posOffset>
                </wp:positionV>
                <wp:extent cx="306070" cy="29527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3.25pt;mso-wrap-distance-left:7.1pt;mso-wrap-distance-right:7.1pt;mso-wrap-distance-top:0pt;mso-wrap-distance-bottom:0pt;margin-top:121.1pt;mso-position-vertical-relative:page;margin-left:48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6503035</wp:posOffset>
                </wp:positionH>
                <wp:positionV relativeFrom="page">
                  <wp:posOffset>1537970</wp:posOffset>
                </wp:positionV>
                <wp:extent cx="255905" cy="29527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23.25pt;mso-wrap-distance-left:7.1pt;mso-wrap-distance-right:7.1pt;mso-wrap-distance-top:0pt;mso-wrap-distance-bottom:0pt;margin-top:121.1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845300</wp:posOffset>
                </wp:positionH>
                <wp:positionV relativeFrom="page">
                  <wp:posOffset>1537970</wp:posOffset>
                </wp:positionV>
                <wp:extent cx="345440" cy="29527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3.25pt;mso-wrap-distance-left:7.1pt;mso-wrap-distance-right:7.1pt;mso-wrap-distance-top:0pt;mso-wrap-distance-bottom:0pt;margin-top:121.1pt;mso-position-vertical-relative:page;margin-left:5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854835</wp:posOffset>
                </wp:positionH>
                <wp:positionV relativeFrom="page">
                  <wp:posOffset>440055</wp:posOffset>
                </wp:positionV>
                <wp:extent cx="5342890" cy="23050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5" w:firstLine="72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Т 3.1105-84 Форма 1 СА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8.15pt;mso-wrap-distance-left:7.1pt;mso-wrap-distance-right:7.1pt;mso-wrap-distance-top:0pt;mso-wrap-distance-bottom:0pt;margin-top:34.65pt;mso-position-vertical-relative:page;margin-left:1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35" w:firstLine="72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Т 3.1105-84 Форма 1 СА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2790</wp:posOffset>
                </wp:positionH>
                <wp:positionV relativeFrom="page">
                  <wp:posOffset>720090</wp:posOffset>
                </wp:positionV>
                <wp:extent cx="6470015" cy="9109710"/>
                <wp:effectExtent l="9525" t="9525" r="825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920" cy="9109800"/>
                          <a:chOff x="0" y="0"/>
                          <a:chExt cx="6469920" cy="9109800"/>
                        </a:xfrm>
                      </wpg:grpSpPr>
                      <wps:wsp>
                        <wps:cNvSpPr/>
                        <wps:spPr>
                          <a:xfrm>
                            <a:off x="6468120" y="1440"/>
                            <a:ext cx="720" cy="910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20" cy="910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6455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24000"/>
                            <a:ext cx="6455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14560"/>
                            <a:ext cx="6455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5760"/>
                            <a:ext cx="72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6840"/>
                            <a:ext cx="72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6840"/>
                            <a:ext cx="72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6840"/>
                            <a:ext cx="72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1400" y="324000"/>
                            <a:ext cx="36266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6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0"/>
                              <a:ext cx="720" cy="46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920" y="0"/>
                              <a:ext cx="720" cy="46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796320"/>
                            <a:ext cx="6455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94880"/>
                            <a:ext cx="72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789480"/>
                            <a:ext cx="720" cy="30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760" y="789480"/>
                            <a:ext cx="720" cy="30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760" y="789480"/>
                            <a:ext cx="720" cy="30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09920"/>
                            <a:ext cx="645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109080"/>
                            <a:ext cx="6457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809920"/>
                            <a:ext cx="720" cy="29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8824680"/>
                            <a:ext cx="72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8824680"/>
                            <a:ext cx="5677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56.7pt;width:509.4pt;height:717.25pt" coordorigin="1154,1134" coordsize="10188,14345">
                <v:line id="shape_0" from="11340,1136" to="11340,154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4,1136" to="1154,154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134" to="11322,11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8,1644" to="11343,164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2889" to="11322,28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86,1143" to="3686,16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994,1145" to="6994,16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39,1145" to="9639,16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490,1145" to="10490,16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20;top:1644;width:5711;height:724">
                  <v:line id="shape_0" from="2920,1644" to="2920,236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1,1644" to="6521,236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0,1644" to="8630,236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57,2388" to="11322,23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881,2386" to="1881,25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582,2377" to="9582,285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149,2377" to="10149,285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16,2377" to="10716,285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008" to="11325,1500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479" to="11325,154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370,15008" to="2370,1546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9;top:15031;width:1140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5031;width:8940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88290" distB="288290" distL="90170" distR="90170" simplePos="0" locked="0" layoutInCell="0" allowOverlap="1" relativeHeight="17">
                <wp:simplePos x="0" y="0"/>
                <wp:positionH relativeFrom="page">
                  <wp:posOffset>1080770</wp:posOffset>
                </wp:positionH>
                <wp:positionV relativeFrom="page">
                  <wp:posOffset>1981200</wp:posOffset>
                </wp:positionV>
                <wp:extent cx="5760720" cy="80327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КРЫТОЕ АКЦИОНЕРНОЕ ОБЩ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«РОССИЙСКИЕ ЖЕЛЕЗНЫЕ ДОРОГИ»  (ОАО «РЖД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КТЯБРЬСКАЯ  ДИРЕКЦИЯ ПО РЕМОНТУ ГРУЗОВЫХ ВАГО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ТРАЛЬНОЙ ДИРЕКЦИИ ПО РЕМОНТУ ВАГО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АГОННОЕ РЕМОНТНОЕ ДЕПО КЕМ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.25pt;mso-wrap-distance-left:7.1pt;mso-wrap-distance-right:7.1pt;mso-wrap-distance-top:22.7pt;mso-wrap-distance-bottom:22.7pt;margin-top:156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ОТКРЫТОЕ АКЦИОНЕРНОЕ ОБЩЕСТВ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«РОССИЙСКИЕ ЖЕЛЕЗНЫЕ ДОРОГИ»  (ОАО «РЖД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КТЯБРЬСКАЯ  ДИРЕКЦИЯ ПО РЕМОНТУ ГРУЗОВЫХ ВАГО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ЦЕНТРАЛЬНОЙ ДИРЕКЦИИ ПО РЕМОНТУ ВАГО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АГОННОЕ РЕМОНТНОЕ ДЕПО КЕМ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913765</wp:posOffset>
                </wp:positionH>
                <wp:positionV relativeFrom="page">
                  <wp:posOffset>2736850</wp:posOffset>
                </wp:positionV>
                <wp:extent cx="2505075" cy="165925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30.65pt;mso-wrap-distance-left:7.1pt;mso-wrap-distance-right:7.1pt;mso-wrap-distance-top:0pt;mso-wrap-distance-bottom:0pt;margin-top:215.5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4444365</wp:posOffset>
                </wp:positionH>
                <wp:positionV relativeFrom="page">
                  <wp:posOffset>2794635</wp:posOffset>
                </wp:positionV>
                <wp:extent cx="2593975" cy="176339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</w:rPr>
                              <w:t>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38.85pt;mso-wrap-distance-left:7.1pt;mso-wrap-distance-right:7.1pt;mso-wrap-distance-top:0pt;mso-wrap-distance-bottom:0pt;margin-top:220.0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«</w:t>
                      </w:r>
                      <w:r>
                        <w:rPr>
                          <w:b/>
                          <w:sz w:val="28"/>
                        </w:rPr>
                        <w:t>УТВЕРЖДАЮ</w:t>
                      </w:r>
                      <w:r>
                        <w:rPr>
                          <w:sz w:val="28"/>
                        </w:rPr>
                        <w:t>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column">
                  <wp:posOffset>4444365</wp:posOffset>
                </wp:positionH>
                <wp:positionV relativeFrom="page">
                  <wp:posOffset>3154680</wp:posOffset>
                </wp:positionV>
                <wp:extent cx="2593975" cy="176339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ачальник вагонного депо Кем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ктябрьской железной дорог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_______________Н.Д.Дмитриев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«_____»______________2006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38.85pt;mso-wrap-distance-left:7.1pt;mso-wrap-distance-right:7.1pt;mso-wrap-distance-top:0pt;mso-wrap-distance-bottom:0pt;margin-top:248.4pt;mso-position-vertical-relative:page;margin-left:349.9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jc w:val="left"/>
                        <w:rPr/>
                      </w:pPr>
                      <w:r>
                        <w:rPr/>
                        <w:t>Начальник вагонного депо Кемь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/>
                        <w:t>Октябрьской железной дороги</w:t>
                      </w:r>
                    </w:p>
                    <w:p>
                      <w:pPr>
                        <w:pStyle w:val="TextBodyIndent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_______________Н.Д.Дмитриев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«_____»______________2006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4444365</wp:posOffset>
                </wp:positionH>
                <wp:positionV relativeFrom="page">
                  <wp:posOffset>2794635</wp:posOffset>
                </wp:positionV>
                <wp:extent cx="2593975" cy="176339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38.85pt;mso-wrap-distance-left:7.1pt;mso-wrap-distance-right:7.1pt;mso-wrap-distance-top:0pt;mso-wrap-distance-bottom:0pt;margin-top:220.0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926465</wp:posOffset>
                </wp:positionH>
                <wp:positionV relativeFrom="page">
                  <wp:posOffset>4153535</wp:posOffset>
                </wp:positionV>
                <wp:extent cx="6135370" cy="69913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КОМПЛЕКТ ТЕХНОЛОГИЧЕСКОЙ ДОКУМЕНТАЦИИ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 </w:t>
                            </w: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РЕМОНТ ТЕЛЕЖЕК грузовых ваго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55.05pt;mso-wrap-distance-left:7.1pt;mso-wrap-distance-right:7.1pt;mso-wrap-distance-top:0pt;mso-wrap-distance-bottom:0pt;margin-top:327.0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КОМПЛЕКТ ТЕХНОЛОГИЧЕСКОЙ ДОКУМЕНТАЦИИ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 </w:t>
                      </w:r>
                      <w:r>
                        <w:rPr>
                          <w:b/>
                          <w:caps/>
                          <w:sz w:val="28"/>
                        </w:rPr>
                        <w:t>РЕМОНТ ТЕЛЕЖЕК грузовых ваго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4368165</wp:posOffset>
                </wp:positionH>
                <wp:positionV relativeFrom="page">
                  <wp:posOffset>5156835</wp:posOffset>
                </wp:positionV>
                <wp:extent cx="2632075" cy="301117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инженер вагонного депо Кемь Октябрьской ж.д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_________________М.Е.Шибаев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______»_____________2006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237.1pt;mso-wrap-distance-left:7.1pt;mso-wrap-distance-right:7.1pt;mso-wrap-distance-top:0pt;mso-wrap-distance-bottom:0pt;margin-top:406.05pt;mso-position-vertical-relative:page;margin-left:3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ый инженер вагонного депо Кемь Октябрьской ж.д.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_________________М.Е.Шибаев              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______»_____________2006г.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913765</wp:posOffset>
                </wp:positionH>
                <wp:positionV relativeFrom="page">
                  <wp:posOffset>4928235</wp:posOffset>
                </wp:positionV>
                <wp:extent cx="3127375" cy="425513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425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отдела ремон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ции по ремонту грузовых вагонов Октябрьской ж.д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_____________________В.Д.Ушаков «______»__________________2006г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визор по вагонному хозяйству Петрозаводского отделения дорог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А.О.Огородник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«______»__________________2006г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отдела вагонного хозяйства Петрозаводского отделен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В.Ю.Иван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______»__________________2005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335.05pt;mso-wrap-distance-left:7.1pt;mso-wrap-distance-right:7.1pt;mso-wrap-distance-top:0pt;mso-wrap-distance-bottom:0pt;margin-top:388.05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чальник отдела ремонт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ции по ремонту грузовых вагонов Октябрьской ж.д.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_____________________В.Д.Ушаков «______»__________________2006г </w:t>
                      </w:r>
                    </w:p>
                    <w:p>
                      <w:pPr>
                        <w:pStyle w:val="Normal"/>
                        <w:spacing w:before="24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визор по вагонному хозяйству Петрозаводского отделения дорог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А.О.Огороднико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«______»__________________2006г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чальник отдела вагонного хозяйства Петрозаводского отделения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В.Ю.Иванов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______»__________________2005г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056765</wp:posOffset>
                </wp:positionH>
                <wp:positionV relativeFrom="page">
                  <wp:posOffset>9195435</wp:posOffset>
                </wp:positionV>
                <wp:extent cx="5108575" cy="29273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 xml:space="preserve">АКТ №           о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23.05pt;mso-wrap-distance-left:7.1pt;mso-wrap-distance-right:7.1pt;mso-wrap-distance-top:0pt;mso-wrap-distance-bottom:0pt;margin-top:724.05pt;mso-position-vertical-relative:page;margin-left:1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t xml:space="preserve">АКТ №           о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40" w:after="0"/>
      <w:jc w:val="center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left="720" w:firstLine="72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19:00Z</dcterms:created>
  <dc:creator>Osipova</dc:creator>
  <dc:description/>
  <dc:language>en-US</dc:language>
  <cp:lastModifiedBy>Божко</cp:lastModifiedBy>
  <cp:lastPrinted>2004-11-16T16:59:00Z</cp:lastPrinted>
  <dcterms:modified xsi:type="dcterms:W3CDTF">2006-07-13T04:45:00Z</dcterms:modified>
  <cp:revision>8</cp:revision>
  <dc:subject/>
  <dc:title>1099</dc:title>
</cp:coreProperties>
</file>